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Q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Team Manager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55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614" w:hRule="atLeast"/>
        </w:trPr>
        <w:tc>
          <w:tcPr>
            <w:tcW w:w="1106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734300489"/>
            <w:bookmarkStart w:id="1" w:name="__Fieldmark__0_734300489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734300489"/>
            <w:bookmarkStart w:id="3" w:name="__Fieldmark__1_73430048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734300489"/>
            <w:bookmarkStart w:id="5" w:name="__Fieldmark__2_73430048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734300489"/>
            <w:bookmarkStart w:id="7" w:name="__Fieldmark__3_73430048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734300489"/>
            <w:bookmarkStart w:id="9" w:name="__Fieldmark__4_73430048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734300489"/>
            <w:bookmarkStart w:id="11" w:name="__Fieldmark__5_73430048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734300489"/>
            <w:bookmarkStart w:id="13" w:name="__Fieldmark__6_73430048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734300489"/>
            <w:bookmarkStart w:id="15" w:name="__Fieldmark__7_73430048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g.casamassima</cp:lastModifiedBy>
  <cp:lastPrinted>2012-04-18T11:53:00Z</cp:lastPrinted>
  <dcterms:modified xsi:type="dcterms:W3CDTF">2013-05-02T16:30:00Z</dcterms:modified>
  <cp:revision>31</cp:revision>
  <dc:subject/>
  <dc:title/>
</cp:coreProperties>
</file>